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76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hape and Space  (3D shapes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691217718"/>
            <w:bookmarkStart w:id="1" w:name="__Fieldmark__0_69121771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691217718"/>
            <w:bookmarkStart w:id="3" w:name="__Fieldmark__1_69121771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691217718"/>
            <w:bookmarkStart w:id="5" w:name="__Fieldmark__2_69121771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691217718"/>
            <w:bookmarkStart w:id="7" w:name="__Fieldmark__3_69121771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691217718"/>
            <w:bookmarkStart w:id="9" w:name="__Fieldmark__4_69121771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691217718"/>
            <w:bookmarkStart w:id="11" w:name="__Fieldmark__5_69121771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691217718"/>
            <w:bookmarkStart w:id="13" w:name="__Fieldmark__6_69121771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691217718"/>
            <w:bookmarkStart w:id="15" w:name="__Fieldmark__7_69121771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691217718"/>
            <w:bookmarkStart w:id="17" w:name="__Fieldmark__8_69121771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691217718"/>
            <w:bookmarkStart w:id="19" w:name="__Fieldmark__9_69121771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691217718"/>
            <w:bookmarkStart w:id="21" w:name="__Fieldmark__10_69121771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691217718"/>
            <w:bookmarkStart w:id="23" w:name="__Fieldmark__11_69121771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691217718"/>
            <w:bookmarkStart w:id="25" w:name="__Fieldmark__12_69121771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691217718"/>
            <w:bookmarkStart w:id="27" w:name="__Fieldmark__13_69121771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691217718"/>
            <w:bookmarkStart w:id="29" w:name="__Fieldmark__14_69121771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691217718"/>
            <w:bookmarkStart w:id="31" w:name="__Fieldmark__15_69121771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691217718"/>
            <w:bookmarkStart w:id="34" w:name="__Fieldmark__16_69121771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691217718"/>
            <w:bookmarkStart w:id="36" w:name="__Fieldmark__17_69121771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691217718"/>
            <w:bookmarkStart w:id="38" w:name="__Fieldmark__18_69121771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691217718"/>
            <w:bookmarkStart w:id="40" w:name="__Fieldmark__19_69121771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691217718"/>
            <w:bookmarkStart w:id="42" w:name="__Fieldmark__20_69121771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691217718"/>
            <w:bookmarkStart w:id="44" w:name="__Fieldmark__21_69121771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691217718"/>
            <w:bookmarkStart w:id="46" w:name="__Fieldmark__22_69121771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691217718"/>
            <w:bookmarkStart w:id="48" w:name="__Fieldmark__23_69121771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691217718"/>
            <w:bookmarkStart w:id="50" w:name="__Fieldmark__24_69121771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691217718"/>
            <w:bookmarkStart w:id="52" w:name="__Fieldmark__25_69121771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691217718"/>
            <w:bookmarkStart w:id="54" w:name="__Fieldmark__27_69121771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691217718"/>
            <w:bookmarkStart w:id="56" w:name="__Fieldmark__28_69121771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691217718"/>
            <w:bookmarkStart w:id="58" w:name="__Fieldmark__29_69121771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691217718"/>
            <w:bookmarkStart w:id="60" w:name="__Fieldmark__30_69121771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691217718"/>
            <w:bookmarkStart w:id="62" w:name="__Fieldmark__31_69121771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sz w:val="20"/>
                <w:szCs w:val="20"/>
                <w:lang w:val="en-US"/>
              </w:rPr>
              <w:t>Names 3D shapes (cube, rectangular prism, sphere, cylinder and cone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lasticine, straws, toothpicks, the wood 3D shape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691217718"/>
            <w:bookmarkStart w:id="64" w:name="__Fieldmark__34_69121771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691217718"/>
            <w:bookmarkStart w:id="66" w:name="__Fieldmark__35_69121771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691217718"/>
            <w:bookmarkStart w:id="68" w:name="__Fieldmark__36_69121771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691217718"/>
            <w:bookmarkStart w:id="70" w:name="__Fieldmark__37_69121771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691217718"/>
            <w:bookmarkStart w:id="72" w:name="__Fieldmark__38_69121771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691217718"/>
            <w:bookmarkStart w:id="74" w:name="__Fieldmark__39_69121771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691217718"/>
            <w:bookmarkStart w:id="76" w:name="__Fieldmark__40_69121771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691217718"/>
            <w:bookmarkStart w:id="78" w:name="__Fieldmark__41_69121771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691217718"/>
            <w:bookmarkStart w:id="80" w:name="__Fieldmark__42_69121771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691217718"/>
            <w:bookmarkStart w:id="82" w:name="__Fieldmark__43_69121771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i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691217718"/>
            <w:bookmarkStart w:id="84" w:name="__Fieldmark__44_691217718"/>
            <w:bookmarkEnd w:id="84"/>
            <w:r>
              <w:rPr>
                <w:rFonts w:cs="Verdana" w:ascii="Verdana" w:hAnsi="Verdana"/>
                <w:i/>
                <w:sz w:val="16"/>
                <w:szCs w:val="16"/>
                <w:lang w:val="en-GB"/>
              </w:rPr>
            </w:r>
            <w:r>
              <w:rPr>
                <w:sz w:val="16"/>
                <w:i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691217718"/>
            <w:bookmarkStart w:id="86" w:name="__Fieldmark__45_69121771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3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Feb 13 to the 17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30’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 </w:t>
            </w:r>
            <w:r>
              <w:rPr>
                <w:rFonts w:cs="Verdana" w:ascii="Verdana" w:hAnsi="Verdana"/>
                <w:sz w:val="16"/>
                <w:szCs w:val="16"/>
              </w:rPr>
              <w:t>Ask children: Do you remember the name of these shapes?, review  the edges, vertices and faces. Use “trompitas” to have each child take out a 3D shapes and say how many edges, vertices and faces it ha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4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8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01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With the guidance of the teacher children will build the 3D shapes with plasticine and straws or toothpick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02:00Z</dcterms:created>
  <dc:creator>Ana Maria</dc:creator>
  <dc:description/>
  <cp:keywords/>
  <dc:language>en-US</dc:language>
  <cp:lastModifiedBy>magdalena quiñonez</cp:lastModifiedBy>
  <cp:lastPrinted>2009-01-26T08:55:00Z</cp:lastPrinted>
  <dcterms:modified xsi:type="dcterms:W3CDTF">2012-02-07T16:02:00Z</dcterms:modified>
  <cp:revision>2</cp:revision>
  <dc:subject/>
  <dc:title/>
</cp:coreProperties>
</file>